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заведующей 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Муниципальном бюджетном дошкольном образовательном учреждении детский сад №1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ЗАТО Озерный Твер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наименование учрежде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Головановой Маргариты Евгеньевны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ее супруга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4111"/>
        <w:gridCol w:w="708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анова М.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й сад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874,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Солярис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1:06:00Z</dcterms:created>
  <dc:creator>Admin</dc:creator>
  <dc:description/>
  <cp:keywords/>
  <dc:language>en-US</dc:language>
  <cp:lastModifiedBy>Вопшина</cp:lastModifiedBy>
  <cp:lastPrinted>2012-05-12T14:32:00Z</cp:lastPrinted>
  <dcterms:modified xsi:type="dcterms:W3CDTF">2014-01-30T12:23:00Z</dcterms:modified>
  <cp:revision>3</cp:revision>
  <dc:subject/>
  <dc:title/>
</cp:coreProperties>
</file>