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– вечерняя (сменная) общеобразовательная школа №1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мазалиевой Майи Викторо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азалиев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В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151,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06,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6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5:00Z</dcterms:modified>
  <cp:revision>3</cp:revision>
  <dc:subject/>
  <dc:title/>
</cp:coreProperties>
</file>